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141289716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194367056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